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стец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        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ветчик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        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согласии истца на рассмотрение дела в порядке за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изводства в отсутствие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по делу 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ществ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отсутствием на судебном заседании, назначенном на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в _____ ч. _____ мин., надлежащим образом извещенного ответчика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 233 Гражданского процессуального кодекса РФ соглас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дела в порядке заочного производства в отсутствие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_________ ____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/наименование)        &lt;1&gt;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Если истец  участвует  в деле через своего представителя, то в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представить документ, подтверждающий его полномоч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Кабанов О.М.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истца на рассмотрение дела в порядке заочного производства в отсутствие ответ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