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  согласие  быть уполномоченным представителем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выборов Президен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, дата рождения _______ _________ _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               (число)  (месяц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аспорт или документ, заменяющий паспорт 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выдан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ерия и номер документа)            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иной населенный пункт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сновного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бы, должность, при 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дельно указывается, находится ли лицо 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телефона с телефонным кодом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ые о месте рождения и об адресе места жительства указываются согласно паспорту или документу, заменяющему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каждого уполномоченного представителя осуществлять указанную деятельность при проведении выборов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