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тороне меди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ли: 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организацию, осуществляющ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 обеспечению проведения процедуры меди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медиатора &lt;1&gt;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ефон: _________, факс: ________ эл.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согласии медиатора на увеличение срока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цедуры медиации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медиатором  на  основании соглашения о проведении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ации    от    "___"___________    ___    г.    N   _____   по   воп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едмет спора и предмет меди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роцессе   проведения  процедуры  медиации  возникла  необход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личения  срока  проведения  процедуры  медиации по предложению сторон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  и  в  соответствии  с  ч.  2  ст.  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 27.07.2010  N 193-ФЗ "Об альтернативной процед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егулирования споров с участием посредника (процедуре медиации)" заявляю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и   на   увеличение   срока   проведения   процедуры   медиации 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ст. 2 Федерального закона от 27.07.2010 N 193-ФЗ "Об альтернативной процедуре урегулирования споров с участием посредника (процедуре медиации)" медиатором является независимое физическое лицо, привлекаемое сторонами в качестве посредника в урегулировании спора для содействия в выработке сторонами решения по существу сп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ст. 20 Федерального закона от 27.07.2010 N 193-ФЗ "Об альтернативной процедуре урегулирования споров с участием посредника (процедуре медиации)" настоящий Федеральный закон вступает в силу с 1 января 201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9</Characters>
  <CharactersWithSpaces>1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абанов О.М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согласии медиатора на увеличение срока проведения процедуры меди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