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зъяснениям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ирования участковых избира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й по выборам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Думы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рания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эра Москвы 7 декабря 2003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В территориальную избирательную комисс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Я, гражданин(ка) Российской Федерации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амилия, имя, отчество, число, месяц и год р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омер паспорта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ю  согласие  на  назначение  меня  членом  участковой  избир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  по  выборам  депутатов  Государственной  Думы 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рания Российской Федерации,  Мэра Москвы  избирательного  участка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 с пра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омер избирательного участ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ающего голос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оя   работа   в составе  участковой  избирательной  комиссии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иворечит требованиям п. 1 ст. 29 Федерального закона от 12.06.200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67-ФЗ "Об  основных  гарантиях избирательных прав и права на учас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еферендуме граждан Российской Федерации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да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9</Words>
  <Characters>1400</Characters>
  <CharactersWithSpaces>11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2:00Z</dcterms:created>
  <dc:creator>Московская городская избирательная комиссия</dc:creator>
  <dc:description/>
  <dc:language>en-US</dc:language>
  <cp:lastModifiedBy/>
  <dcterms:modified xsi:type="dcterms:W3CDTF">2011-10-30T08:32:00Z</dcterms:modified>
  <cp:revision>2</cp:revision>
  <dc:subject>Заявление</dc:subject>
  <dc:title>Заявление о согласии на назначение членом участковой избирательной комиссии по выборам депутатов Государственной Думы Федерального Собрания Российской Федерации, Мэра г. Москвы с правом решающего голос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