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16.04.2010 N 242н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уч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ы N 025/у-ВМП "Тало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казание ВМП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10 г. N 242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уемый 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орган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 сфере здравоо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согласии на обработку персональных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ю согласие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а исполнительной власти субъект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сфере здравоо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работку и использование данных, содержащихся в настоящем заявлении,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ю организации оказания высокотехнологичной медицинской помощ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рожде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л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женский, мужской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окумент, удостоверяющий личнос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, номер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ерия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Адрес регистрации по месту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Адрес фактического прожива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чтовый адрес фактического прожи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именование  страховой  медицинской  организации,  серия и номер поли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рахового  медицинского  обязательного  страхования  граждан   пац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и наличии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траховой номер индивидуального лицевого счета (СНИЛС) (при наличии)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ведения о законном предста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чтовый адрес места жительства, пребывания, фактического прожи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ата рождения законного представител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Документ, удостоверяющий личность зако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, номер и серия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Документ, подтверждающий полномочия законного представител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, номер и серия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 пункты  с 8 по 11 заполняются в том случае, если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 законный представитель гражданин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   ответственности    за   достоверность   представленных  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 (предупрежден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передачу  лично мне сведений о дате госпитализации и иных данны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ам, указанным в заявлении, согласен (согласн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Заявления - один год с даты подпис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 пациента ______________ 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, указанные в заявлении, соответствуют представленным документ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и документы пациент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N Талона на оказание ВМ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 приема      (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явления)      специа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 (линия отре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писка-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и документы пациент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N Талона на оказание ВМ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 приема      (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явления)      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6</Words>
  <Characters>5328</Characters>
  <CharactersWithSpaces>4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 согласии на обработку персональных данных с целью организации оказания высокотехнологичной медицинской помо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