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нотариальной конто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оживающего по адресу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спорт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согласии на отчуждение доли (части доли) в уставном капитале 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основании сделки или на переход доли (части до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 третьему лицу по иному осн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 (Ф.И.О.), являясь участником ООО "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ваюсь   от   преимущественного права приобретения доли (части доли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ом капитале ООО "__________________________", принадлежащей учас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Ф.И.О.) в размере ___% уставного фонда, и даю соглас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 отчуждение доли (части доли) на основании сделки или на пере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ли (части доли) к третьему лицу по иному осно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ие участников на переход доли или части доли в уставном капитале общества к третьему лицу считается полученным при условии, что всеми участниками общества в течение тридцати дней или иного определенного уставом срока со дня получения соответствующего обращения или оферты обществом в общество представлены составленные в письменной форме заявления о согласии на отчуждение доли или части доли на основании сделки или на переход доли или части доли к третьему лицу по иному основанию либо в течение указанного срока не представлены составленные в письменной форме заявления об отказе от дачи согласия на отчуждение или переход доли или части до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См. п. 10 ст. 21 Федерального закона "Об обществах с ограниченной ответственностью" от 08.02.1998 N 14-ФЗ (ред. от 02.08.2009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89</Characters>
  <CharactersWithSpaces>1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Касенов Е.Б.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огласии на отчуждение доли (части доли) в уставном капитале ООО на основании сделки или на переход доли (части доли) к третьему лицу по иному осн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