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гласии (отказе от дачи согласия) стороны на 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формации, полученной благодаря исполнению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договору подряда, треть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___________  (наименование подрядчик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(наименование  заказчика)  заключен  договор  подря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о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 исполнения своих обязательств __________________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подряда получена информац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 новых решениях и технических знаниях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 защищаемых законом, а также сведения,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сматриваться как коммерческая тай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вышеизложенным  и  на  основании  ст. 727 ГК РФ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даем  (отказываемся  дать)  согласие  на  передачу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 благодаря  исполнению обязательств по договору подряда,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727 ГК РФ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3</Characters>
  <CharactersWithSpaces>1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(отказе от дачи согласия) на передачу информации, полученной благодаря исполнению обязательства по договору подряда, треть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