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  переводом  на  должность  старшего  бухгалтера  с 5 апреля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на. Мотивы и условия перевода мне разъяснены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марта 2010 г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2:00Z</dcterms:created>
  <dc:creator>Васильев М.В.</dc:creator>
  <dc:description/>
  <dc:language>en-US</dc:language>
  <cp:lastModifiedBy/>
  <dcterms:modified xsi:type="dcterms:W3CDTF">2011-10-30T20:32:00Z</dcterms:modified>
  <cp:revision>2</cp:revision>
  <dc:subject>Заявление</dc:subject>
  <dc:title>Заявление работника о согласии на перевод на другую должность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