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отсрочки, рассроч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 налогового кред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лате налогов и с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1.2006 N САЭ-3-19/79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енный бланк                   В Управление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             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гласии на предоставление пору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полняется лицом, заинтересованным в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ока уплаты налога, сб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едстоящим рассмотрение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а  о предоставлении отсрочки, рассрочки,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кредита  по  уплате  федеральных (региональных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х) налогов и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Н/КПП, полное наименование организации-налогоплатель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рес местонахождения или Ф.И.О. физического лица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 наличии)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 рублей в обеспечение принимаемых нами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погашению    налоговой   задолженности   прос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ть вопрос о заключении договора поручительств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Н/КПП, полное наименование организации-поруч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рес местонахождения или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Н (при наличии)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правления ФНС Росси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 руководителя, подпись, печат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физического лица, подпись)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7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Федеральная налоговая служба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на предоставление поручительства в связи с рассмотрением вопроса о предоставлении отсрочки, рассрочки, инвестиционного налогового кредита по уплате федеральных (региональных и (или) местных) налогов и сборов (заполняется лицом, заин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