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орган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гр.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и дата подачи заявл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, N _________, выдан ___________________), не возраж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  приватизации квартиры, занимаемой на основании договор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от "___"_________ ____ г. N _______, находящейся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состояще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омнат, общей площадью ______________ кв. м, в том числе жило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кв. м, на имя моего (моей) супруга(и) гр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паспорт: серия _______, N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) свидетельство о браке N _____________________,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 я, _________________________________, нотари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,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нотариальной конторы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свидетельствую подлинность подписи лично явившегося(й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N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 мне гр. ________________________________________, которая сделана в м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.     Личность     подписавшего(ей)    заявление    установл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ЗАО «Юринформ В»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на приватизацию квартиры, занимаемую на основании договора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