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ериментальному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в психодиагностического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на должность суд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ебного департамента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м. 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моим обращением о рекомендации на должность судьи районного суда (мирового судьи) даю согласие на психодиагностическое обсл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рядком и условиями прохождения обследования ознаком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получ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на прохождение психодиагностического обследования в связи с обращением о рекомендации на должность судьи районного суда (мирового судь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