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курентн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10 г. N 70-01-44/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0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яется в 5 оригинальных экземпляр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 ОРГАНИЗАЦИИ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сх. N 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юридического/физического лица с указанием ИНН и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уководителя юридического/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ца 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а,     настоящим     дает      свое      согласие    на       провер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и  и  полноты представленной нами в составе заявки на участ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м земельном аукционе _____________________________ для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информации на Городскую аукционную комисс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наименование должности)                   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наименование должности)                   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несоответствия документа форме Заявитель может быть не допущен к участию в тор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ехнический разде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лагается копия комплекта градостроительной документ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7</Characters>
  <CharactersWithSpaces>13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Департамент г. Москвы по конкурентной политике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огласии на проверку достоверности и полноты представленной информации. Форма №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