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формлению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граждан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тр арендного жил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гр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регистрированного(о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ИИ НА ПРОЖИВАНИЕ ВРЕМЕННЫХ ЖИЛЬ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 N ____________ выдан 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выдавши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нимателем жилого помещения 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вартира, ком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кварти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 социального найма N _________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 г., расположенного по адресу: г. Москва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ляю временных жильцов для безвозмездного проживани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вартиру, состоящую из ______ комнат(ты), жилой площадью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общей площадью 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мнату(ты) жилой площадью __________ кв. м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часть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емая в пользование жилая площадь находится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______-этажного дома, год постройки ______________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ств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лицевой счет открыт "___" 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р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случае, если финансовый лицевой счет переводи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ываются сведения о ег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 ли дом сносу, капитальному ремонту и не находится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варийном состоя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по оплате жилищных и коммунальных услуг имее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казанной площади зарегистрированы по месту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 N 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 г.,  дата  постановки  на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"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отсутствующие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__ N 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" _________ ____ г., охра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серии ____________ N 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" _________ ____ г., охра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  предоставления   жилой   площади   в  пользовани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нимателя жилого помещ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указание   неправильных   сведений   подписавшие 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о 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указанной  жилой  площади  не  проживают  и  не 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е,  страдающие  тяжелой  формой  хронического  заболе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  соответствующих      заболеваний  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 указанные   в   заявлении,  подтверждаем,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 осуществляющая   управление   жилищным  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ом)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сотрудника ГУП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 арендного жиль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о временном жи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или учебы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олько человек вселяется в жилое помещ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каждого члена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проживания временных жильц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временного жильца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ется сотрудником ГУП "Московски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 арендного жиль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и его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5</Characters>
  <CharactersWithSpaces>6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проживание временных жильцов в жилом помещен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