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ема де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ом ребенка и выписке из нег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ИМЕРНЫЙ 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одильного дома No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лавному врачу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. Крон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Антонову Ю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ов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СОГЛАСИИ НА УСЫНОВЛЕНИЕ (ОТКАЗ ОТ РОДИТЕЛЬСКИХ ПРА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ебе сообщаю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иколаева Ксения Иванов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 января 1961 г., г. Кронск, РСФ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место рожд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СФСР, Калужская обл., г. Кронс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Цветочная, 7 - 7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СФСР, Калужская об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исан (когда, по какому адресу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. Кронск, Цветочная, 7 - 78, с 12.05.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55263         VI-ЕК              Кронским О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No. ________ серия _______ выда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21 мая 198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е замуж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ейное положе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е к ребенку (мать,  отец,  бабушка, дедушка, опекун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иколаева Александ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ередать моего ребенк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 сентября 1986   года  рождения,   родившегося(уюся)   в   роди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рон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е города _______________, на государственное обеспечение, так как 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ываюсь от родительских прав на нег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браке не состою, в связи с тяжелыми матери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словиями воспитывать ребенка не мо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возражаю  против  передачи  ребенка на  усыновление  (удочере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зий  к  усыновителям  иметь   не  буду.   Правовые   послед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и ребенка на усыновление мне разъяс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64 см               русый               се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о себе: рост ________, цвет волос _________, цвет глаз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усская               учащаяся технику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циональность __________, профессия _____________________, на учет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жно -  венерологическом,    психоневрологическом,    нарколог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е состо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пансерах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180 см                шат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об отце ребенка: рост _________, цвет волос ________, цвет гл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черный                    русский               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, национальность _________, профессия ___________, на учет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жно -   венерологическом,    психоневрологическом,   наркологическ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е состо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пансерах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явление написано доброво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___ Дат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иколаевой К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гр. _______________________ и данные ее паспорта заверя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нтонов Ю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врач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уворова И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ечащий врач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 учреж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0</Words>
  <Characters>4080</Characters>
  <CharactersWithSpaces>3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Министерство здравоохранения СССР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согласии на усыновление (отказ от родительских пра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