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глас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логовых сдел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Комитет по управлению имуществом г. Климовска дать 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заключение   договора   о  залоге   муниципального 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вижимого, недвижимого) с залогодержателем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олучения кредита в сумм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цели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устава предприятия и свидетельства о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пись  имущества,  являющегося  обеспечением 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а,    заверенная    руководителем   предприятия   и   гла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ом,   с   указанием   его   стоимости,   согласованно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Копия   проекта   договора  о  залоге,  согласованного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документа, подтверждающего согласие администрации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мовска на заключение кредитн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едприят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предприятия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6</Characters>
  <CharactersWithSpaces>1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огласии на заключение договора о залоге муниципального имущества г. Климовска Московской области (движимого, недвижимого) для получения кред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