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логовых сдел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Администрацию  Павлово-Посадского  муниципального рай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дать  согласие  на  заключение  договора  о  залоге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(движимого, недвижимого) с залогодержател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лучения кредита в сумм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цели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предприятия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в предприятия, заверенный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о регистрации, заверенное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официального уведомления об установленной форм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ись имущества, рассматриваемого как предмет залога, заверенная руководителем и главным бухгалтер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роекта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Баланс предприятия и приложения к балансу 1 и 2 на последнюю дату с отметкой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веренная выписка из книги залогов о ранее заключенных залоговых догов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ект договора о залоге (3 экземпля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договора страхования с оформлением начала страховой защиты не позднее даты получения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8</Characters>
  <CharactersWithSpaces>1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на заключение договора о залоге муниципального имущества Павлово-Посадского муниципального района Московской области для получения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