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тариусу г. Екатеринбур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вановой М.С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Томилова Андрея Петрович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живающего по адресу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Екатеринбург, ул. Северная, д. 24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омиловой Галины Петровн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живающей там ж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 марта 2005 года умерла наша мать - Томилова Анна Сергеевна, проживавшая по адресу: г. Екатеринбург, ул. Мамина-Сибиряка, д. 2, кв. 3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 являемся ее наследниками по завещанию. Других наследников не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 февраля 2004 года нашей матерью было совершено закрытое завещание, в соответствии с условиями которого нам был завещан жилой дом, находящийся по адресу: г. Екатеринбург, ул. Заводская, д. 7. Жилой дом состоит из двух комнат, одна из которых завещана в натуре Томилову А.П., а вторая - Томиловой Г.П. Поскольку указанное наследственное имущество является неделимым, просим выдать нам свидетельство о праве на наследство на жилой дом в равных долях каждому, указав порядок пользования частями дома (комнатами) в соответствии с завещанием нашей матер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Екатеринбург, Свердловская область, Российская Федер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вадцатое сентября две тысячи пят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2</Words>
  <Characters>1157</Characters>
  <CharactersWithSpaces>9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3:00Z</dcterms:created>
  <dc:creator>Зайцева Т.И.~Крашенинников П.В.</dc:creator>
  <dc:description/>
  <dc:language>en-US</dc:language>
  <cp:lastModifiedBy/>
  <dcterms:modified xsi:type="dcterms:W3CDTF">2011-10-30T08:33:00Z</dcterms:modified>
  <cp:revision>2</cp:revision>
  <dc:subject>Заявление</dc:subject>
  <dc:title>Заявление о согласии наследников на выдачу свидетельства о праве на наследство по завещанию, составленному на части неделимой вещи, предназначенные каждому из наследников в натуре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