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я получил(а) письменное предложение об увольнении в порядке перевода в __________________________________ с "___"__________ ____ г.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едложенные усло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вольнение в порядке перевода на основании пункта 5 части первой статьи 77 Трудового кодекса РФ согласен(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работника на перевод к другому работо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