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юрприз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замасцеву С.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алие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Галиев Петр Петрович, не возражаю против удержания из причитающейся мне заработной платы за август 2009 г. аванса, выданного по моей просьбе 3 август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08.2009                                                      Гал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1</Characters>
  <CharactersWithSpaces>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Александров И.А.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согласии работника на удержание неотработанного аванс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