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аю  против удержания из моей заработной платы за 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работанного  аванса  в размере ___________ (________) рублей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"___"________ ___ г. в счет заработной платы за 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О «Юринформ В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работника на возмещение неотработанного аванса, выданного в счет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