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уководителю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 и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возражаю против удержания из моей заработной платы за _____________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неизрасходованного  и своевременно не возвращенного аванса, полу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й  "___"________  ___  г.  в  связи со служебной командировкой (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дом  на  другую  работу  в  другую  местность  или  иное), 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(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1</Characters>
  <CharactersWithSpaces>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ЗАО «Юринформ В»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 согласии работника на возврат неизрасходованного и своевременно не возвращенного аванса, выданного работнику в связи с командировкой или переводом на другую работу в другую мест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