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ю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 и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жаю против удержания из моей заработной платы за 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  в  размере  ___________  (________)  рублей,  излишне выплаченных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ледствие  счетных ошибок при начислении заработной платы з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3</Characters>
  <CharactersWithSpaces>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ЗАО «Юринформ В»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ии работника на возврат сумм, излишне выплаченных работнику из-за счетных ошиб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