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тора конкурс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явитель -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в конкурсную документацию конкурса инвестиционных проектов по формированию перспективного технологического резерва мощностей по производству электрической энергии, подачей настоящего заявления заявитель выражает свое согласие с проведением конкурса на условиях, указанных в конкурсной документации, обязуется соблюдать правила и порядок проведения конкурса и принимает на себя обязательство в случае признания заявителя победителем по результатам конкурса заключить договор купли-продажи (поставки) мощности на условиях, установленных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гарантирует достоверность представленной нами информации и подтверждает право организатора конкурса, не противоречащее требованию формирования равных для всех участников конкурса условий, запрашивать у заявителя, а также в уполномоченных органах власти информацию, уточняющую представленные заявителем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перативного уведомления нас по вопросам организацио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заимодействия заявителем уполномочен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телефон контак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сведения   о   проведении   конкурса  заявитель  просит  сооб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- заявителя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"а" п. 17 Постановления Правительства РФ от 21.04.2010 N 269 "О проведении конкурсов инвестиционных проектов по формированию перспективного технологического резерва мощностей по производству электрической энергии и внесении изменений в некоторые акты Правительства Российской Федерации" данное заявление входит в состав заявки на участие в открытом конкурсе инвестиционных проектов по формированию перспективного технологического резерва мощностей по производству электрическ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соблюдать правила и порядок проведения конкурса и требования, установленные конкурсной документацией, с обязательством заключить договор в случае победы в конкурсе инвестиционных проектов по формированию перспективного технологическ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