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ОО "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бществ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участник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или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я в уставном капитале: __ процентов (или дроб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огласии (отказе от дачи согласия) участника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 ограниченной ответственностью на отзыв оферты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щества, намеренного продать свою долю или часть д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уставном капитале третьему лицу, полученной об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 5  статьи  21  ФЗ  "Об  обществах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    я      (не)согласен      на     отзыв     участ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его оферты от "___"__________ ____ г. о наме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ть свою долю (или часть доли) в уставном капитале третье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/Ф.И.О.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2</Characters>
  <CharactersWithSpaces>1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банов О.М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гласии (отказе от дачи согласия) участника общества с ограниченной ответственностью на отзыв оферты участника общества, намеренного продать свою долю или часть доли в уставном капитале третьему лицу, полученной об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