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ОО "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бществ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участник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или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я в уставном капитале: ___ процентов (или дроб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гласии (отказе от дачи согласия) участника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ограниченной ответственностью на переход доли или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и к наследникам или правопреемникам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8  статьи  21  ФЗ  "Об  обществах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и  статьи ____ устава ООО "_____________" я (не)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ереход  доли  или  части  доли  к  наследникам  (или  правопреемник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/Ф.И.О.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6</Characters>
  <CharactersWithSpaces>1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банов О.М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гласии (отказе от дачи согласия) участника общества с ограниченной ответственностью на переход доли или части доли к наследникам или правопреемникам учас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