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участник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я в уставном капитале: _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ии (отказе от дачи согласия) участник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ограниченной ответственностью на переход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бязанностей другого участника общества по про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е (или части доли) при ее продаже с публичных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9  статьи  21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я  (не)согласен на переход прав и обязанностей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даже его доли (или части доли) с публичных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8</Characters>
  <CharactersWithSpaces>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(отказе от дачи согласия) участника общества с ограниченной ответственностью на переход прав и обязанностей другого участника общества по продаваемой доле (или части доли) при ее продаже с публич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