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гласии участника совмест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дарение имущества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вместной собственно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 (паспорт серия ___ N 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сособ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 г. __________________________, зарегистрирован(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), являюсь со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совмест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ид и основные характеристики совмест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сособственника-да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 о намерении _____________________________________ пода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сособственника-да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находящ___ся в нашей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о совмест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ое относится к да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______________________________. Возражений против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ода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договора дарения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576 Гражданского кодекса РФ дарение имущества, находящегося в общей совместной собственности, допускается по согласию всех участников совмест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участника совместной собственности на дарение имущества, находящегося в общей совмест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