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Центральн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исс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   согласие   быть   уполномоченным  представителем 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,  созданной  для поддержки самовыдвижения кандида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резидента Российской Федер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борах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ата рождения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)                  (число)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,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д)             (паспорт или документ, заменяю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ыдан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рия и номер документа)     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ужбы, должность, при их отсутств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о 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телефона с телефонным кодом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Для граждан, проживающих в пределах территории Российской Федерации, указываются данные об адресе места жительства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 Российской Федерации, проживающих за пределами территории Российской Федерации, указывае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6</Characters>
  <CharactersWithSpaces>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уполномоченных представителей осуществлять указанную деятельность при проведении выборов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