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заказчика на уменьшение подрядчиком цены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четом стоимости остающегося у подряд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 от "___"__________ ___ г. сообщаем, что отчет об израсходовании предоставленного материала принят, согласны на оставление у Вас неизрасходованного материала и на уменьшение цены работ с учетом стоимости оставленного материала до 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713 ГК РФ подрядчик обязан с согласия заказчика уменьшить цену работы с учетом стоимости остающегося у подрядчика неиспольз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заказчика на уменьшение подрядчиком цены работ с учетом стоимости остающегося у подрядчика материала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