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Ног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огинскую городскую прокур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администрации Ног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л. Советская, д. 42, г. Ноги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ая область, 1424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АДМИНИСТРАЦИЕЙ НОГ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ЙОНА МОСКОВСКОЙ ОБЛАСТИ С НОГИН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КУРАТУРОЙ ПРОВЕДЕНИЯ ВНЕПЛАНОВ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НОСЯЩИХСЯ К СУБЪЕКТАМ МАЛ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10 Федерального закона от 26.12.2008 N 29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 прав   юридических   лиц  и  индивидуальных  предпринимателе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муниципального    контроля"    администрация    Ног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  просит  согласия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ой выездной проверки в отнош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рменное наименование, адрес (место нахождения)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юридического лица,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записи о государственной регистрации юридического лица/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в случае, если имеется) отчество,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, государственный регистрационный номер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регистраци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; номер реестровой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дата включения сведений в реестр субъектов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провер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сылка на положение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26.12.2008 N 294-ФЗ "О защите прав юридических лиц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ей при осуществлении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дения проверки: "___" 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проведения проверки: "___" 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в  случае, если основанием проведения проверки являетс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 статьи  10  Федерального  закона  от 26.12.2008 N 294-ФЗ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  индивидуальных  предпринимателей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 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пия распоряжения руководителя орган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 о проведении внеплановой выезд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содержащие сведения, послужившие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роведения внеплан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ного лица)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 время составления документа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администрацией Ногинского муниципального района Московской области с Ногинской городской прокуратурой проведения внеплановой выездной проверки юридического лица, индивидуального предпринимателя, относящихся к субъектам малого ил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