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ЗАРЕГИСТРИРОВАНО          В Федеральную службу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____ г.          от руковод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             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гласовании границ охранной зоны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екта электросетев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владеющая на прав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определила следующие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ъект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й зоны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6  раздела II Постановления Правительст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02.2009   г.  N  160  "О  порядке  установления  охранных  зон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етевого   хозяйства   и   особых  условий  использования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,  расположенных  в  границах  таких  зон"  прошу  Вас  соглас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границы в отношени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асенов Е.Б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границ охранной зоны в отношении объекта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