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1.09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территориальный орган Ростехнадзора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руководителя 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сетевой организации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пись 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____________                                  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гласовании границ охранных зон в отношении внов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водимых в эксплуатацию или реконструируемых объект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электросетевого хозяй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, владеющая на праве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новь   вводимыми   в   эксплуатацию   (или   реконструируемыми)  объекта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электросетевого хозяйства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объекты электросетевого хозяй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пределила         следующие         границы         охранной         зон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п. 6.1 Приказа Минприроды РФ от 24.05.2010 N 179 "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" прошу Вас согласовать указанные границы в отношении вновь вводимых в эксплуатацию (или реконструируемых) объектов электросетевого хозяйства 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документы, подтверждающие право собственности или иное законное основание владения объектом электросетев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план (чертеж, схема) границ земельного участка, на который должны быть нанесены в качестве топографической основы объекты местности, необходимые для определения местоположения границ земельного участка, и красными сплошными линиями должны быть нанесены сами границы охранных зон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) перечень объектов капитального строительства и линейных сооружений, расположенных в охранных зонах и не относящихся к объектам электросетевого хозяйства, с указанием их типа, габаритных размеров и места расположения с указанием их технических характеристик, назначения и места расположения (при налич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) проектная документация на объекты электросетев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) заключение государственной экспертизы проектной документации в случаях, когда такая экспертиза является обязательной в соответствии с градостроительным законодательством Российской Федераци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) разрешение на строительство (в случаях, предусмотренных градостроительным законодательством Российской Федерации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) межевой план земельного участка, на котором расположен объект электросетевого хозяй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) перечень объектов, размещенных в охранных зонах без письменного решения о согласовании сетевой организации (для реконструируемых объектов электросетевого хозяйства, при наличии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наименование сетев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/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9</Words>
  <Characters>3142</Characters>
  <CharactersWithSpaces>267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33:00Z</dcterms:created>
  <dc:creator>Касенов Е.Б.</dc:creator>
  <dc:description/>
  <dc:language>en-US</dc:language>
  <cp:lastModifiedBy/>
  <dcterms:modified xsi:type="dcterms:W3CDTF">2011-10-30T08:33:00Z</dcterms:modified>
  <cp:revision>2</cp:revision>
  <dc:subject>Заявление</dc:subject>
  <dc:title>Заявление о согласовании границ охранных зон в отношении вновь вводимых в эксплуатацию или реконструируемых объектов электросетевого хозяйства (в случаях, когда в результате реконструкции изменяются границы охранных зон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