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рриториальный орган Ростехнадз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уководителя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етевой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                                 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границ охранных зон в отношении внов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димых в эксплуатацию или реконструируемы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сетев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владеющая на прав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и объектами электросетевого хозяйства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ъекты электросете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ла следующие границы охранной зоны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.2 Приказа Минприроды РФ от 24.05.2010 N 179 "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" прошу Вас согласовать указанные границы в отношении действующих объектов электросетевого хозяйств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право собственности или иное законное основание владения объектом электросетев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лан (чертеж, схема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, и красными сплошными линиями должны быть нанесены сами границы охранных з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еречень объектов капитального строительства и линейных сооружений, расположенных в границах охранных зон и не относящихся к объектам электросетевого хозяйства, с указанием их технических характеристик, назначения и места расположения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еречень объектов, размещенных в охранных зонах без письменного решения о согласовании сетевой организации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овании границ охранных зон в отношении действующих объектов электросетев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