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гласования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горного бизнес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ЗАРЕГИСТРИРОВАНО │  Главе городского поселения Луховиц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 от ___________ │                       Тимофееву В.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ГЛАСОВАНИИ МЕСТ(А) РАЗМЕЩЕНИЯ ОБЪЕК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ГОРНОГО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 игорного заведения (организатор тотализатора)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организационно-правовая форма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, данные документа, удостоверяющего личность,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телефо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, телефо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, серия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 от ______________, р/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, Б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_______________________ выда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выдачи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 до _____________, серия __________,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окончания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согласовать   размещение  объекта(ов)  игорного  бизн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(ых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755"/>
        <w:gridCol w:w="1484"/>
        <w:gridCol w:w="1891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(ы) игорного    </w:t>
              <w:br/>
              <w:t xml:space="preserve">бизнеса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бъектов    </w:t>
              <w:br/>
              <w:t xml:space="preserve">игорного    </w:t>
              <w:br/>
              <w:t xml:space="preserve">бизнес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(кв. м) </w:t>
              <w:br/>
              <w:t xml:space="preserve">помеще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</w:t>
              <w:br/>
              <w:t xml:space="preserve">расположения </w:t>
              <w:br/>
              <w:t xml:space="preserve">объекта      </w:t>
              <w:br/>
              <w:t xml:space="preserve">игорного     </w:t>
              <w:br/>
              <w:t xml:space="preserve">бизнес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зино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гровой стол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л игровых автомат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гровые автомат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мекерская конто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а букмекерской    </w:t>
              <w:br/>
              <w:t xml:space="preserve">конторы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тализатор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а тотализатор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и  требованиями,  а  также  законами,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оложениями,    регулирующими    осуществление   данного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ознакомлен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 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0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овании мест(а) размещения объекта(ов) игорного бизнеса на территории городского поселения Луховицы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