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ия раз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игорного бизне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органами местного само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образ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ЛЕНИЕ ЗАРЕГИСТРИРОВАНО│       В орган местного самоуправл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___________ от _________│         (полное наименование орга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                  │          местного самоуправлени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СОГЛАСОВАНИИ МЕСТ(А) РАЗМЕЩЕНИЯ ОБЪЕКТА(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ГОРНОГО БИЗН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тор игорного заведения (организатор тотализатора)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и организационно-правовая форма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ица - для юридических лиц, 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анные документа, удостовер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личность, - для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, телефон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адрес, телефон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й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регистрацио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________, N _________________ от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 в банке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_________________________, БИК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, КПП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я на _______________________________________________ выд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ата выдачи, наименование органа, выдавшего лиценз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________ до _____________________, серия ______, N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ата оконч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ействия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согласовать   размещение   объекта(ов)  игорного  бизне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(ых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565"/>
        <w:gridCol w:w="1890"/>
        <w:gridCol w:w="1755"/>
        <w:gridCol w:w="1891"/>
      </w:tblGrid>
      <w:tr>
        <w:trPr>
          <w:trHeight w:val="12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кт(ы) игорного</w:t>
              <w:br/>
              <w:t xml:space="preserve">бизнеса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объектов     </w:t>
              <w:br/>
              <w:t xml:space="preserve">игорного     </w:t>
              <w:br/>
              <w:t xml:space="preserve">бизнеса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 (кв. м)   </w:t>
              <w:br/>
              <w:t xml:space="preserve">помещения   </w:t>
              <w:br/>
              <w:t>(для казино,</w:t>
              <w:br/>
              <w:t>зала игровых</w:t>
              <w:br/>
              <w:t xml:space="preserve">автоматов,  </w:t>
              <w:br/>
              <w:t>букмекерской</w:t>
              <w:br/>
              <w:t xml:space="preserve">конторы,    </w:t>
              <w:br/>
              <w:t xml:space="preserve">тотализа-   </w:t>
              <w:br/>
              <w:t xml:space="preserve">тора)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 </w:t>
              <w:br/>
              <w:t xml:space="preserve">расположения </w:t>
              <w:br/>
              <w:t xml:space="preserve">объекта      </w:t>
              <w:br/>
              <w:t xml:space="preserve">игорного     </w:t>
              <w:br/>
              <w:t xml:space="preserve">бизнеса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зино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гровой стол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л игровых       </w:t>
              <w:br/>
              <w:t xml:space="preserve">автоматов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гровые автоматы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кмекерская      </w:t>
              <w:br/>
              <w:t xml:space="preserve">контора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асса букмекерской</w:t>
              <w:br/>
              <w:t xml:space="preserve">конторы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тализатор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асса тотализатор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условиями  и требованиями,  а  также  законами, правилам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ми,     регулирующими    осуществление    данного    ви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, ознакомлен и обязуюсь выполня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.П.          "___" 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принял 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___" __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9</Words>
  <Characters>3406</Characters>
  <CharactersWithSpaces>29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2:00Z</dcterms:created>
  <dc:creator>Правительство Московской области</dc:creator>
  <dc:description/>
  <dc:language>en-US</dc:language>
  <cp:lastModifiedBy/>
  <dcterms:modified xsi:type="dcterms:W3CDTF">2011-10-30T08:32:00Z</dcterms:modified>
  <cp:revision>2</cp:revision>
  <dc:subject>Заявление</dc:subject>
  <dc:title>Заявление о согласовании мест(а) размещения объекта(ов) игорного бизнеса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