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объектов игорного бизне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дминистрацию городского поселения Лотош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ГЛАСОВАНИИ МЕСТ(А) РАЗМЕЩЕНИЯ ОБЪЕК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ГОРНОГО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игорного заведения (организатор тотализатора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организационно-правовая форм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 - для юридических лиц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нные документа, удостоверяющего личность,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, телефон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, телефон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государственной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________ N ____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 в банк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_ Б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 КПП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на ___________________________________________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выдачи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 до __________________, серия 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согласовать     размещение объекта(ов) игорного бизн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(ых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486"/>
        <w:gridCol w:w="3374"/>
        <w:gridCol w:w="1891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(ы)    </w:t>
              <w:br/>
              <w:t xml:space="preserve">игорного     </w:t>
              <w:br/>
              <w:t xml:space="preserve">бизнес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бъектов  </w:t>
              <w:br/>
              <w:t xml:space="preserve">игорного  </w:t>
              <w:br/>
              <w:t xml:space="preserve">бизнеса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 (кв. м) помещения (для</w:t>
              <w:br/>
              <w:t xml:space="preserve">казино, зала игровых    </w:t>
              <w:br/>
              <w:t xml:space="preserve">автоматов, букмекерской </w:t>
              <w:br/>
              <w:t xml:space="preserve">конторы, тотализатора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</w:t>
              <w:br/>
              <w:t xml:space="preserve">расположения </w:t>
              <w:br/>
              <w:t xml:space="preserve">объекта      </w:t>
              <w:br/>
              <w:t xml:space="preserve">игорного     </w:t>
              <w:br/>
              <w:t xml:space="preserve">бизнес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ино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гровой стол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 игровых  </w:t>
              <w:br/>
              <w:t xml:space="preserve">автоматов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гровые      </w:t>
              <w:br/>
              <w:t xml:space="preserve">автоматы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мекерская </w:t>
              <w:br/>
              <w:t xml:space="preserve">контор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а        </w:t>
              <w:br/>
              <w:t xml:space="preserve">букмекерской </w:t>
              <w:br/>
              <w:t xml:space="preserve">конторы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тализатор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а        </w:t>
              <w:br/>
              <w:t xml:space="preserve">тотализатор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и  требованиями,  а  также законами, правил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и,     регулирующими    осуществление    данного  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ознакомлен и обязуюсь выполн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инял ____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 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овании мест(а) размещения объекта(ов) игорного бизнеса на территории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