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экономразвития РФ от 24.05.2010 N 199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9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 от 24.05.2010 N 19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роля (надзора)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роля с указанием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Тип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гласовании органом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дзора), органом муниципального контроля с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куратуры проведения внепланов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В соответствии со статьей 10 Федерального закона  от  26  декабря 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 N   294-ФЗ   "О   защите   прав   юридических   лиц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 при  осуществлении  государственного контроля (надзора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контроля"  (Собрание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8,  N  52,  ст. 6249) просим согласия на проведение внеплановой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адрес (место нахождения)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юридического лица, 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мер записи о государственной регистрации юридического лица/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(в случае, если имеется) отчество, 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, государственный регистрационный номер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регистраци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едпринимательскую деятельность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сылка на положение Федерального закона от 26 декабря 2008 г. N 29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О защите прав юридических лиц и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осуществлении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муниципального контрол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начала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ремя начала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 в случае, если  основанием  проведения  проверки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асть 12 статьи 10 Федерального  закона  от 26 декабря 2008 г.  N 29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О защите  прав  юридических  лиц и индивидуальных предпринимателей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уществлении  государственного  контроля  (надзора)  и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трол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пия распоряжения или приказа руководителя,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я органа государственного контроля (надзора)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ого контроля о проведении внеплановой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рки. Документы, содержащие сведения, послужи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нованием для проведения внепланов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ного лица)   (подпись)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составления документа: 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2</Characters>
  <CharactersWithSpaces>3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овании органом государственного контроля (надзора), органом муниципального контроля с органом прокуратуры проведения внеплановой выездной проверки юридического лица, индивидуального предпринимателя, относящихся к субъектам малого или с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