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3.2010 N 71/4, утвердившее Положение, в котором приведена данная форма, вступает в силу по истечении десяти дней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Третью прокура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надзору за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конов на особо режимных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униципального контрол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казанием юридического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СОГЛАСОВАНИИ ОРГАНОМ МУНИЦИПАЛЬНОГО КОНТРОЛЯ С ОРГАНОМ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ДЕНИЯ ВНЕПЛАНОВОЙ ВЫЕЗДНОЙ ПРОВЕРКИ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ОГО ПРЕДПРИНИМАТЕЛЯ, ОТНОСЯЩИХСЯ К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ЛОГО ИЛ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10 Федерального закона от 26 дека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294-ФЗ  "О защите прав юридических лиц и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существлении  государственного  контроля  (надзора)  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"  просим  согласия  на  проведение внеплановой выездной провер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(в случае, если имеется) сокращенное наименование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е фирменное наименование, адрес (место нахождения)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ующего исполнительного органа юридического лица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номер записи о государственной регистрац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/фамилия, имя и (в случае, если имеется)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ого предпринимателя, 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иси о государственной регистраци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дентификационный номер налогоплательщика; номер реестровой записи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ключения сведений в реестр субъектов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средне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едпринимательскую деятельность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проверк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сылка на положение Федерального закона от 26 дека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294-ФЗ "О защите прав юридических лиц и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осуществлении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униципального контрол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роведения проверки: "_____" _____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проведения проверки: "_____" ____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в случае, если основанием проведения проверки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ь 12 статьи 10 Федерального закона от 26 декабря 2008 г. N 294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щите прав юридических лиц и индивидуальных предпринимателе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ении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униципального контрол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пия распоряжения органа муниципа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ведении внеплановой  выездной проверки.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держащие сведения, послужившие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дения внепланов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ного лица)    (подпись)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и время составления документа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3</Characters>
  <CharactersWithSpaces>3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органом муниципального контроля с органом прокуратуры проведения внеплановой выездной проверки юридического лица, индивидуального предпринимателя, относящихся к субъектам малого или среднего предпринимательства на территории г. 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