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АС РФ от 21.04.2010 N 198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А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4.2010 N 19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СОГЛАСОВАНИИ ОСОБЕННОСТЕЙ ФОРМИРОВАНИЯ СТАРТОВОЙ Ц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ПРОДУКЦИЮ ПРИ ЕЕ ПРОДАЖЕ НА ТОВАРНОЙ БИР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                                      В ФА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. В соответствии с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омер, дата предписания по делу о 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антимонопольного законод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лное и сокращенное наименование, организационно-правовая форма,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ждения, ИНН, основной государственный регистрационный номер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  согласовать    особенности   формирования   стартовой   цены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при ее продаже на товарной бирж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I.   Расчет   и  порядок  формирования  конкурентной  цены  и  цен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пазон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конкурентная цена/формула расчета конкурентной ц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рядок формирования конкурентной ц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сведения об источниках информации, использов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ля определения конкурентной ц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иапазон отклонений ценовых значений сдел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продаже продукции хозяйствующим субъектом на товарной бир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т конкурентной цены в абсолютном и относительном значени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II.  Сведения  о  товарных  биржах,  на  которых  заявитель  планир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изовывать продукц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лное наименование товарной бирж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рганизационно-правовая форма, 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ланируемый объем реализации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лное наименование товарной бирж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рганизационно-правовая форма, 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ланируемый объем реализации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V.   Дополнительная   информация,  которую  заявитель  считает  нуж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ь в антимонопольный орг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V. Информация о представителе заявителя &lt;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ИО, номер телефона, факса, электронный адрес представителя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VI. Информация о руководителе и контактном лице заяви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ИО, номер телефона, факса, электронный адрес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ИО, должность, номер телефона, факса, электронный адрес контак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лица, с которым могут связаться сотрудники антимонопо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VII.   Адрес,   по  которому  антимонопольный  орган  может  напр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ения по результатам рассмотрения данного зая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 &lt;*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Доверенность  или  иное  письменное  доказательство  полномочий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ию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Копия  решения  и  предписания  ФАС  России  по  делу  о  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тимонопольного законода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Обоснование  расчета  конкурентной  цены, порядка ее формирова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ового диапазо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Документы и сведения, подтверждающие цену, которая сформировалась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х конкуренции на сопоставимом товарном рынке, либо сумму необходи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производства и реализации продукции расходов и прибыл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Письмо  (письма) товарной биржи (товарных бирж) о допуске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я к биржевым торг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      _______________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)               (подпись)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явление может быть представлено в антимонопольный орган представителем заявителя, имеющим в соответствии с гражданским законодательством надлежащим образом оформленные полномоч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Документы представляются в надлежащим образом заверенных копиях. Сведения представляются в прошитом виде, заверенные печатью и подписью руководителя зая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0</Words>
  <Characters>5286</Characters>
  <CharactersWithSpaces>45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3:00Z</dcterms:created>
  <dc:creator>Федеральная антимонопольная служба</dc:creator>
  <dc:description/>
  <dc:language>en-US</dc:language>
  <cp:lastModifiedBy/>
  <dcterms:modified xsi:type="dcterms:W3CDTF">2011-10-30T08:33:00Z</dcterms:modified>
  <cp:revision>2</cp:revision>
  <dc:subject>Заявление</dc:subject>
  <dc:title>Заявление о согласовании особенностей формирования стартовой цены на продукцию при ее продаже на товарной бирж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