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ому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правил внутрен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ежными средствам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м имуществом, в сфер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х отсутствуют надзорные орг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СОГЛАСОВАНИИ ПРАВИЛ ВНУТРЕННЕ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организации                                    Меж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правл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лужбы по финанс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ониторингу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едераль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согласовать правила внутренне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, ОГРН или ИНН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вид деятельности в соответствии со ст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го закона от 07.08.2001 N 115-Ф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ринятом решении прошу направить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адрес 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равила внутреннего контроля на ____ л.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          подпись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8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Федеральная служба по финансовому мониторингу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овании правил внутреннего контроля организации, осуществляющей операции с денежными средствами или иным имуществом, в сфере деятельности которых отсутствуют надзорные орган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