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8 г. N 8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дминистрацию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Городское поселение Богородско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согласовать  ранее  произведенное  переустройство и (или)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ую перепланировку жилого помещения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оустанавливающий  документ на жилое помещение  (оригинал 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копия,  нотариально  заверенная,  копия  ордера   заверяется 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управления)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видетельство о государственной регистрации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 о приватизации, договор социального 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дер - нужное указать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 в  соответствии с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хническое заключение на ___ л. (подлинник и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этажный   план   жилого  помещения  из  технического  паспорта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на ____ л. (подлинник и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ехнический   паспорт  переустроенного  и  (или)  переплан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 л. (подлинник и 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явление  об  отсутствии   возражений  против  ранее 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, подписанное всеми совершеннолетними членами семьи (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щими - нотариально заверенные подпис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ыписка из домовой книги (подлинн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пия паспортов нанимателя (собственника) жилого помещения 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й не имеем: 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Ф.И.О.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         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     "__" _________ 20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                         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должностного лица, принявшего заявление)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5</Characters>
  <CharactersWithSpaces>3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Органы местного самоуправления городского поселения Богородское Сергиево-Посадского района (Московская область)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ранее выполненного самовольно переустройства и/или перепланировки жилого помещения на территории городского поселения Богород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