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экологии и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ой функции по соглас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м гидротехнических сооружени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ирующим организациям размеров вероятного вре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й может быть причинен в результате аварии э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я на территории Московской области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Министерство эк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природополь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согласовать размер вероятного вреда, который может быть причи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аварии __________________ на территории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3</Characters>
  <CharactersWithSpaces>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овании размера вероятного вреда, который может быть причинен гидротехническим сооружением в результате аварии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