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ярмарок-прода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РАЗМЕЩЕНИЯ ЯРМАРК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ГОРОДСКОГО ПОСЕЛЕНИЯ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нахождение юридического лица, адрес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, телефак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ас дать согласие на размещение ярмарк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полагаемое место раз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" ________ 200__ г. по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с _____________________ 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и требованиями, а также нормативными документами, регулир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вид деятельности, ознакомлен и обязуюсь выполня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чень прилагаем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идетельство о гос.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идетельство о постановке на у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ланируемый ассортиментный перечен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еречень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лан-схема размещения торговых ме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оговор (суб)аренды и (или) свидетельство о собственности на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документов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ны "__" __________ 200__ 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"__" ___________ 200__ 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ешок заявления о выдаче остается у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ты к рассмотрению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подпись ответственного исполните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правок 581-25-3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овании размещения ярмарки-продажи на территории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