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; Ф.И.О. физ.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лучае проведения работ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селений -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руковод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условий проведения работ 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ных линий электро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0 раздела IV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N 160, прошу Вас согласовать условия проведения плановых (регламентных) работ по техническому обслуживанию кабельных линий электропередачи, вызывающее нарушение дорож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работ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устранению повреждений, причиненных дорожному покрытию, осуществляется за счет средств нашей организации силам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схемы организации дорожного движения в период проведения выше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сетев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овании условий проведения работ по техническому обслуживанию кабельных линий электро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