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вязь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0.2007 N 3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ление о согласовании задания на провед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охранению 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х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  "                   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олняется Россвязьохранкуль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 с указание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онно-правовой формы ил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заказчико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рассмотреть   задание  на  проведение работ по со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наименование и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ъекта культурного насле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заказчика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заказчика работ (если он отличается от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информация (для уведомления о согласовании (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) задания и почтовой от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 с  отправкой  согласованного задания (письма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задания) по поч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заявлению   прилагаются:   (указать   прилагаемые  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личество экземпля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         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2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овании задания на проведение работ по сохранению объекта культурного наслед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