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омплектования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школьных 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тош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чальнику Комитета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министрации Лотош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бразцовой Л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И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сохранить место в очереди __________________________ за моим ребен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N очереди, указать Л/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 ребенка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школьное образовательное учреждение N ____ до ______________ 2010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_ 20____ г.             Подпись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4</Characters>
  <CharactersWithSpaces>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Органы местного самоуправления Лотошинского района (Московская область)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 сохранении места в очереди за ребенком в дошкольном образовательном учреждении Лотош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