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 город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ХРАНЕНИИ НЕЖИЛОГО ПОМЕЩЕНИЯ В ПЕРЕУСТРО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ПЕРЕПЛАНИРОВАН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нежилого  помещения: Московская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, ул. 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___, помещение N __________, этаж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хранить  нежилое  помещение,  занимаемое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(аренды), в переустроенном и пере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│Заявлений и жалоб по вопросам, связанным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│переустройством и (или) перепланировкой,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│поступало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ретензий по транспортировке строите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атериалов и вывозу строительного мусора не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_______________  ______________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</w:t>
      </w:r>
      <w:r>
        <w:rPr/>
        <w:t>(должность)      (подпись)       (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.П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в _____ го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  │Реквизиты                   │Кол-во лис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 документа(ов),  удостоверяющего(их) личность(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пии 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хнический     паспорт     переустроенного  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нежилого помещения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(дата)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при    подаче   заявления 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5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нежилого помещения в переустроенном и (или) перепланированном состоянии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