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х помещений в жил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ведомственную комисс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Серпух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ХРАНЕНИИ НЕЖИЛОГО ПОМЕЩЕНИЯ В ПЕРЕУСТРО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АННОМ СОСТОЯ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или 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представителя собственника(ов),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нежилого помещения: Московская область, Серпух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, дер. (пос.) ________, ул. _________, д. ___, кв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нежилого помеще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сохранить  нежилое  помещение,  занимаемое  на  основан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(аренды),   в   переустроенном  и  (или)  переплан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      │Заявлений и жалоб по вопросам, связанны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держателем │с переустройством и (или) перепланировкой, н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го фонда   │поступало. Претензий по транспортировке строит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материалов и вывозу строительного мусора н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_______________ __________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(должность)   (подпись)          (Ф.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ыполнены в ________ год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сполн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устанавливающий(ие) документ(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779"/>
        <w:gridCol w:w="2701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(и) документа(ов), удостоверяющего(их)  личность(ти), или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х документо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ехнический  паспорт  переустроенного   и  (или)  переплан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докумен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лица (лиц), подавшего(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_________  _________________  ______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(подпись)  (фамилия, И.О.)    (дата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_________  _________________  ______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(подпись)  (фамилия, И.О.)    (дата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_________  _________________  ______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(подпись)  (фамилия, И.О.)    (дата)  (подпись)   (фамилия, 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собственника(ов),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3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хранении нежилого помещения в переустроенном и (или) перепланированном состоянии на территори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