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НЕЖИЛОГО ПОМЕЩЕНИЯ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нежилого помещения:  Московская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, ул. 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помещение N _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хранить  нежилое помещение,  занимаемое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(аренды) в переустроенном и  пере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│Заявлений и жалоб по вопросам, связанным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-│переустройством и (или) перепланировкой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       │поступало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   │Претензий по транспортировке строите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│материалов и вывозу строительного мусора не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__ 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(должность)        (подпись)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.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в _________ го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511"/>
        <w:gridCol w:w="1890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(и) документа(ов), удостоверяющего(их) личность(ти) или копии регистрационных докумен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й паспорт переустроенного и (или) перепланированного не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 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 (дата) (подпись)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нежилого помещения в переустроенном и (или) перепланированном состоянии на территории города Подольска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