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ереустройстве и перепланир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 в жилы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Подоль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родскую постоянно действующ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ведомственную комисс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ХРАНЕНИИ ЖИЛОГО ПОМЕЩЕНИЯ В ПЕРЕУСТРОЕН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ПЕРЕПЛАНИРОВАННОМ СОСТОЯ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 номер _______, выдан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&lt;*&gt;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представителя на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нахождения  жилого  помещения:  Московская  область,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льск, ул. ______________________________, дом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. ____, квартира N _____, подъезд N ____, этаж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сохранить жилое помещение, занимаемое на основани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в переустроенном и перепланиров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выполнены в _____ год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сполнител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ие  о  сохранении  жилого  помещения  в переустроенн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   перепланированном   состоянии   получено   от  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х   совершеннолетних   членов  семьи  нанимателя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по договору социального найма от "___" 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0"/>
        <w:gridCol w:w="2700"/>
        <w:gridCol w:w="1485"/>
        <w:gridCol w:w="2026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    </w:t>
              <w:br/>
              <w:t xml:space="preserve">удостоверяющий     </w:t>
              <w:br/>
              <w:t xml:space="preserve">личность (серия,   </w:t>
              <w:br/>
              <w:t xml:space="preserve">номер, кем и когда </w:t>
              <w:br/>
              <w:t xml:space="preserve">выдан)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&lt;**&gt;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  </w:t>
              <w:br/>
              <w:t xml:space="preserve">нотариальном  </w:t>
              <w:br/>
              <w:t xml:space="preserve">заверении     </w:t>
              <w:br/>
              <w:t xml:space="preserve">подписи лиц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и подаче заявления представителем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документа, удостоверяющег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занимаемое жилое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ручение о передаче полномочий на представление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ежведомственную комисс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 Технический    паспорт    переустроенного    и  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анного жилого помещения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ыписка из домовой кни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докумен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одавшего зая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 200__ г.  _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едставлены на приеме         "___" 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номер регистрации заявления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должностного лица,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нявшего докуме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8</Characters>
  <CharactersWithSpaces>2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охранении жилого помещения в переустроенном и (или) перепланированном состоянии на территории города Подольска Московской област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